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790"/>
        <w:gridCol w:w="182"/>
        <w:gridCol w:w="725"/>
        <w:gridCol w:w="185"/>
        <w:gridCol w:w="337"/>
        <w:gridCol w:w="38"/>
        <w:gridCol w:w="170"/>
        <w:gridCol w:w="2011"/>
        <w:gridCol w:w="348"/>
        <w:gridCol w:w="537"/>
        <w:gridCol w:w="3564"/>
      </w:tblGrid>
      <w:tr>
        <w:trPr>
          <w:trHeight w:val="1706" w:hRule="atLeast"/>
          <w:cantSplit w:val="true"/>
        </w:trPr>
        <w:tc>
          <w:tcPr>
            <w:tcW w:w="11106" w:type="dxa"/>
            <w:gridSpan w:val="12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08420</wp:posOffset>
                  </wp:positionH>
                  <wp:positionV relativeFrom="paragraph">
                    <wp:posOffset>-118745</wp:posOffset>
                  </wp:positionV>
                  <wp:extent cx="536575" cy="1028700"/>
                  <wp:effectExtent l="0" t="0" r="0" b="0"/>
                  <wp:wrapTight wrapText="bothSides">
                    <wp:wrapPolygon edited="0">
                      <wp:start x="8316" y="0"/>
                      <wp:lineTo x="4045" y="933"/>
                      <wp:lineTo x="3145" y="1288"/>
                      <wp:lineTo x="4491" y="1876"/>
                      <wp:lineTo x="3368" y="2815"/>
                      <wp:lineTo x="3591" y="3753"/>
                      <wp:lineTo x="6069" y="3753"/>
                      <wp:lineTo x="2922" y="5630"/>
                      <wp:lineTo x="1121" y="7508"/>
                      <wp:lineTo x="1567" y="11972"/>
                      <wp:lineTo x="2245" y="13143"/>
                      <wp:lineTo x="1345" y="14318"/>
                      <wp:lineTo x="667" y="14906"/>
                      <wp:lineTo x="-2" y="16901"/>
                      <wp:lineTo x="898" y="18779"/>
                      <wp:lineTo x="-224" y="19599"/>
                      <wp:lineTo x="-2" y="19954"/>
                      <wp:lineTo x="3591" y="20656"/>
                      <wp:lineTo x="7416" y="21480"/>
                      <wp:lineTo x="7647" y="21480"/>
                      <wp:lineTo x="9448" y="21480"/>
                      <wp:lineTo x="9893" y="21480"/>
                      <wp:lineTo x="15296" y="20656"/>
                      <wp:lineTo x="14842" y="19836"/>
                      <wp:lineTo x="13719" y="18779"/>
                      <wp:lineTo x="14619" y="15139"/>
                      <wp:lineTo x="13272" y="15024"/>
                      <wp:lineTo x="13495" y="15024"/>
                      <wp:lineTo x="14619" y="13025"/>
                      <wp:lineTo x="13041" y="11972"/>
                      <wp:lineTo x="11695" y="11265"/>
                      <wp:lineTo x="14173" y="11265"/>
                      <wp:lineTo x="14619" y="10796"/>
                      <wp:lineTo x="13272" y="9389"/>
                      <wp:lineTo x="17766" y="7508"/>
                      <wp:lineTo x="21145" y="5867"/>
                      <wp:lineTo x="21367" y="3753"/>
                      <wp:lineTo x="20245" y="1876"/>
                      <wp:lineTo x="20467" y="1407"/>
                      <wp:lineTo x="17543" y="933"/>
                      <wp:lineTo x="9448" y="0"/>
                      <wp:lineTo x="831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1" r="-3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40"/>
                <w:szCs w:val="40"/>
              </w:rPr>
              <w:t xml:space="preserve">Chapter 5 Pre-Test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Name</w:t>
            </w:r>
            <w:r>
              <w:rPr>
                <w:u w:val="single"/>
              </w:rPr>
              <w:tab/>
              <w:tab/>
              <w:tab/>
              <w:tab/>
              <w:tab/>
              <w:t xml:space="preserve">      </w:t>
              <w:tab/>
              <w:tab/>
              <w:tab/>
            </w:r>
            <w:r>
              <w:rPr/>
              <w:t xml:space="preserve">                   Pd.</w:t>
            </w:r>
            <w:r>
              <w:rPr>
                <w:u w:val="single"/>
              </w:rPr>
              <w:tab/>
              <w:t xml:space="preserve"> </w:t>
            </w:r>
          </w:p>
        </w:tc>
      </w:tr>
      <w:tr>
        <w:trPr>
          <w:trHeight w:val="152" w:hRule="atLeast"/>
        </w:trPr>
        <w:tc>
          <w:tcPr>
            <w:tcW w:w="11106" w:type="dxa"/>
            <w:gridSpan w:val="12"/>
            <w:tcBorders>
              <w:top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hat is the GCF for each of the following sets of number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219" w:type="dxa"/>
            <w:tcBorders/>
          </w:tcPr>
          <w:p>
            <w:pPr>
              <w:pStyle w:val="Normal"/>
              <w:rPr/>
            </w:pPr>
            <w:r>
              <w:rPr/>
              <w:t>1.    12,  30</w:t>
            </w:r>
          </w:p>
        </w:tc>
        <w:tc>
          <w:tcPr>
            <w:tcW w:w="188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2.       56,  28,   42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52" w:hRule="atLeast"/>
        </w:trPr>
        <w:tc>
          <w:tcPr>
            <w:tcW w:w="11106" w:type="dxa"/>
            <w:gridSpan w:val="1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hat is the LCM for each of the following sets of number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219" w:type="dxa"/>
            <w:tcBorders/>
          </w:tcPr>
          <w:p>
            <w:pPr>
              <w:pStyle w:val="Normal"/>
              <w:rPr/>
            </w:pPr>
            <w:r>
              <w:rPr/>
              <w:t>3.     4,  6</w:t>
            </w:r>
          </w:p>
        </w:tc>
        <w:tc>
          <w:tcPr>
            <w:tcW w:w="242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4.      42,  56</w:t>
            </w:r>
          </w:p>
        </w:tc>
        <w:tc>
          <w:tcPr>
            <w:tcW w:w="23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.     20,  24,  28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u w:val="single"/>
              </w:rPr>
              <w:tab/>
              <w:tab/>
              <w:tab/>
              <w:tab/>
            </w:r>
          </w:p>
        </w:tc>
      </w:tr>
      <w:tr>
        <w:trPr>
          <w:trHeight w:val="152" w:hRule="atLeast"/>
        </w:trPr>
        <w:tc>
          <w:tcPr>
            <w:tcW w:w="754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each fraction in simplest for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219" w:type="dxa"/>
            <w:tcBorders/>
          </w:tcPr>
          <w:p>
            <w:pPr>
              <w:pStyle w:val="Normal"/>
              <w:rPr/>
            </w:pPr>
            <w:r>
              <w:rPr/>
              <w:t xml:space="preserve">6.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4572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42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0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42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7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635</wp:posOffset>
                      </wp:positionV>
                      <wp:extent cx="45720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8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0.05pt;mso-position-vertical-relative:text;margin-left:1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8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8.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635</wp:posOffset>
                      </wp:positionV>
                      <wp:extent cx="457200" cy="4572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18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0.05pt;mso-position-vertical-relative:text;margin-left:1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18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52" w:hRule="atLeast"/>
        </w:trPr>
        <w:tc>
          <w:tcPr>
            <w:tcW w:w="11106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 the following fractions by using &lt;, &gt;, or =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319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62230</wp:posOffset>
                      </wp:positionV>
                      <wp:extent cx="4572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8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8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62230</wp:posOffset>
                      </wp:positionV>
                      <wp:extent cx="457200" cy="4572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4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7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4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  <w:t xml:space="preserve">        ?   </w:t>
            </w:r>
          </w:p>
        </w:tc>
        <w:tc>
          <w:tcPr>
            <w:tcW w:w="43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64135</wp:posOffset>
                      </wp:positionV>
                      <wp:extent cx="457200" cy="4572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12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05pt;mso-position-vertical-relative:text;margin-left: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12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64135</wp:posOffset>
                      </wp:positionV>
                      <wp:extent cx="4572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42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05pt;mso-position-vertical-relative:text;margin-left: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42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ab/>
              <w:t xml:space="preserve">           ? </w:t>
            </w:r>
          </w:p>
        </w:tc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 </w:t>
            </w:r>
            <w:r>
              <w:rPr>
                <w:u w:val="single"/>
              </w:rPr>
              <w:tab/>
              <w:tab/>
              <w:tab/>
              <w:tab/>
            </w:r>
          </w:p>
        </w:tc>
      </w:tr>
      <w:tr>
        <w:trPr>
          <w:trHeight w:val="152" w:hRule="atLeast"/>
        </w:trPr>
        <w:tc>
          <w:tcPr>
            <w:tcW w:w="319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11.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24155</wp:posOffset>
                      </wp:positionV>
                      <wp:extent cx="457200" cy="4572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2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7.65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2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48895</wp:posOffset>
                      </wp:positionV>
                      <wp:extent cx="457200" cy="4572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4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3.85pt;mso-position-vertical-relative:text;margin-left:7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4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  <w:t xml:space="preserve">        ?  </w:t>
            </w:r>
          </w:p>
        </w:tc>
        <w:tc>
          <w:tcPr>
            <w:tcW w:w="43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12. Put the following fractions in order from least to greatest.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337185</wp:posOffset>
                      </wp:positionV>
                      <wp:extent cx="457200" cy="4572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26.55pt;mso-position-vertical-relative:text;margin-left:1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38455</wp:posOffset>
                      </wp:positionV>
                      <wp:extent cx="457200" cy="4572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2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26.65pt;mso-position-vertical-relative:text;margin-left:4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2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332105</wp:posOffset>
                      </wp:positionV>
                      <wp:extent cx="457200" cy="4572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7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26.15pt;mso-position-vertical-relative:text;margin-left: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7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338455</wp:posOffset>
                      </wp:positionV>
                      <wp:extent cx="457200" cy="4572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26.65pt;mso-position-vertical-relative:text;margin-left:12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  <w:tab/>
              <w:t>,</w:t>
              <w:tab/>
              <w:t>,</w:t>
              <w:tab/>
              <w:t>,</w:t>
              <w:tab/>
              <w:t xml:space="preserve">  </w:t>
            </w:r>
          </w:p>
        </w:tc>
        <w:tc>
          <w:tcPr>
            <w:tcW w:w="3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52" w:hRule="atLeast"/>
        </w:trPr>
        <w:tc>
          <w:tcPr>
            <w:tcW w:w="2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7542" w:type="dxa"/>
            <w:gridSpan w:val="11"/>
            <w:tcBorders/>
          </w:tcPr>
          <w:p>
            <w:pPr>
              <w:pStyle w:val="Normal"/>
              <w:ind w:left="540" w:hanging="540"/>
              <w:rPr/>
            </w:pPr>
            <w:r>
              <w:rPr/>
              <w:t>13.   Tickets to the school play cost $4 each.  If $564 was collected, how many people bought tickets?</w:t>
            </w:r>
          </w:p>
          <w:p>
            <w:pPr>
              <w:pStyle w:val="Normal"/>
              <w:ind w:left="540" w:hanging="540"/>
              <w:rPr/>
            </w:pPr>
            <w:r>
              <w:rPr/>
            </w:r>
          </w:p>
          <w:p>
            <w:pPr>
              <w:pStyle w:val="Normal"/>
              <w:ind w:left="540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773170</wp:posOffset>
                  </wp:positionH>
                  <wp:positionV relativeFrom="paragraph">
                    <wp:posOffset>-463550</wp:posOffset>
                  </wp:positionV>
                  <wp:extent cx="754380" cy="563245"/>
                  <wp:effectExtent l="0" t="0" r="0" b="0"/>
                  <wp:wrapTight wrapText="bothSides">
                    <wp:wrapPolygon edited="0">
                      <wp:start x="16731" y="234"/>
                      <wp:lineTo x="4317" y="478"/>
                      <wp:lineTo x="1075" y="1192"/>
                      <wp:lineTo x="1252" y="4071"/>
                      <wp:lineTo x="-2" y="4071"/>
                      <wp:lineTo x="718" y="7910"/>
                      <wp:lineTo x="1252" y="20634"/>
                      <wp:lineTo x="3234" y="20878"/>
                      <wp:lineTo x="14757" y="20878"/>
                      <wp:lineTo x="18357" y="20878"/>
                      <wp:lineTo x="18534" y="20878"/>
                      <wp:lineTo x="19796" y="19677"/>
                      <wp:lineTo x="19974" y="7910"/>
                      <wp:lineTo x="21236" y="7675"/>
                      <wp:lineTo x="21236" y="6718"/>
                      <wp:lineTo x="20153" y="4071"/>
                      <wp:lineTo x="20338" y="3114"/>
                      <wp:lineTo x="19254" y="713"/>
                      <wp:lineTo x="18534" y="234"/>
                      <wp:lineTo x="16731" y="234"/>
                    </wp:wrapPolygon>
                  </wp:wrapTight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 xml:space="preserve">13.  </w:t>
            </w:r>
            <w:r>
              <w:rPr>
                <w:u w:val="single"/>
              </w:rPr>
              <w:tab/>
              <w:tab/>
              <w:tab/>
              <w:tab/>
            </w:r>
            <w:r>
              <w:rPr/>
              <w:tab/>
            </w:r>
          </w:p>
        </w:tc>
      </w:tr>
      <w:tr>
        <w:trPr>
          <w:trHeight w:val="558" w:hRule="atLeast"/>
          <w:cantSplit w:val="true"/>
        </w:trPr>
        <w:tc>
          <w:tcPr>
            <w:tcW w:w="7542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Express each fraction as a mixed number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61290</wp:posOffset>
                      </wp:positionV>
                      <wp:extent cx="457200" cy="4572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42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.7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42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61290</wp:posOffset>
                      </wp:positionV>
                      <wp:extent cx="457200" cy="4572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38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.7pt;mso-position-vertical-relative:text;margin-left:17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38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 xml:space="preserve">14.  </w:t>
            </w:r>
            <w:r>
              <w:rPr>
                <w:u w:val="single"/>
              </w:rPr>
              <w:tab/>
              <w:tab/>
              <w:tab/>
              <w:tab/>
            </w:r>
          </w:p>
        </w:tc>
      </w:tr>
      <w:tr>
        <w:trPr>
          <w:trHeight w:val="584" w:hRule="atLeast"/>
          <w:cantSplit w:val="true"/>
        </w:trPr>
        <w:tc>
          <w:tcPr>
            <w:tcW w:w="2219" w:type="dxa"/>
            <w:tcBorders/>
          </w:tcPr>
          <w:p>
            <w:pPr>
              <w:pStyle w:val="Normal"/>
              <w:rPr/>
            </w:pPr>
            <w:r>
              <w:rPr/>
              <w:t xml:space="preserve">14.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15.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15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17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665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ress each mixed number as an improper fraction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  <w:cantSplit w:val="true"/>
        </w:trPr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9380</wp:posOffset>
                      </wp:positionV>
                      <wp:extent cx="274320" cy="45847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3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36.1pt;mso-wrap-distance-left:9.05pt;mso-wrap-distance-right:9.05pt;mso-wrap-distance-top:0pt;mso-wrap-distance-bottom:0pt;margin-top:9.4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16.    </w:t>
            </w:r>
            <w:r>
              <w:rPr>
                <w:sz w:val="32"/>
              </w:rPr>
              <w:t>5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7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19380</wp:posOffset>
                      </wp:positionV>
                      <wp:extent cx="274320" cy="45847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3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36.1pt;mso-wrap-distance-left:9.05pt;mso-wrap-distance-right:9.05pt;mso-wrap-distance-top:0pt;mso-wrap-distance-bottom:0pt;margin-top:9.4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7.      </w:t>
            </w:r>
            <w:r>
              <w:rPr>
                <w:sz w:val="32"/>
              </w:rPr>
              <w:t>7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754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ress each decimal number as a frac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18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.  </w:t>
            </w:r>
            <w:r>
              <w:rPr>
                <w:u w:val="single"/>
              </w:rPr>
              <w:tab/>
              <w:tab/>
              <w:tab/>
              <w:tab/>
            </w:r>
          </w:p>
        </w:tc>
      </w:tr>
      <w:tr>
        <w:trPr>
          <w:trHeight w:val="584" w:hRule="atLeast"/>
          <w:cantSplit w:val="true"/>
        </w:trPr>
        <w:tc>
          <w:tcPr>
            <w:tcW w:w="2219" w:type="dxa"/>
            <w:tcBorders/>
          </w:tcPr>
          <w:p>
            <w:pPr>
              <w:pStyle w:val="Normal"/>
              <w:rPr/>
            </w:pPr>
            <w:r>
              <w:rPr/>
              <w:t>18.    0.25</w:t>
            </w:r>
          </w:p>
        </w:tc>
        <w:tc>
          <w:tcPr>
            <w:tcW w:w="225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9.</w:t>
              <w:tab/>
              <w:t>0.44</w:t>
            </w:r>
          </w:p>
        </w:tc>
        <w:tc>
          <w:tcPr>
            <w:tcW w:w="21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  <w:tab/>
              <w:t>4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665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ress each fraction as a decimal number.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  <w:cantSplit w:val="true"/>
        </w:trPr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3815</wp:posOffset>
                      </wp:positionV>
                      <wp:extent cx="388620" cy="45910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9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12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6.15pt;mso-wrap-distance-left:9.05pt;mso-wrap-distance-right:9.05pt;mso-wrap-distance-top:0pt;mso-wrap-distance-bottom:0pt;margin-top:3.4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12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21.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43180</wp:posOffset>
                      </wp:positionV>
                      <wp:extent cx="274320" cy="45847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7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36.1pt;mso-wrap-distance-left:9.05pt;mso-wrap-distance-right:9.05pt;mso-wrap-distance-top:0pt;mso-wrap-distance-bottom:0pt;margin-top:3.4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7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22.     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69" w:hRule="atLeast"/>
        </w:trPr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4130</wp:posOffset>
                      </wp:positionV>
                      <wp:extent cx="274320" cy="45847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3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36.1pt;mso-wrap-distance-left:9.05pt;mso-wrap-distance-right:9.05pt;mso-wrap-distance-top:0pt;mso-wrap-distance-bottom:0pt;margin-top:1.9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142875</wp:posOffset>
                      </wp:positionV>
                      <wp:extent cx="274320" cy="45847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36.1pt;mso-wrap-distance-left:9.05pt;mso-wrap-distance-right:9.05pt;mso-wrap-distance-top:0pt;mso-wrap-distance-bottom:0pt;margin-top:11.25pt;mso-position-vertical-relative:text;margin-left: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24.    </w:t>
            </w:r>
            <w:r>
              <w:rPr>
                <w:sz w:val="28"/>
              </w:rPr>
              <w:t xml:space="preserve">8  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3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4.  </w:t>
            </w:r>
            <w:r>
              <w:rPr>
                <w:u w:val="single"/>
              </w:rPr>
              <w:tab/>
              <w:tab/>
              <w:tab/>
              <w:tab/>
            </w:r>
          </w:p>
        </w:tc>
      </w:tr>
      <w:tr>
        <w:trPr>
          <w:trHeight w:val="2022" w:hRule="atLeast"/>
          <w:cantSplit w:val="true"/>
        </w:trPr>
        <w:tc>
          <w:tcPr>
            <w:tcW w:w="7542" w:type="dxa"/>
            <w:gridSpan w:val="11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25.</w:t>
              <w:tab/>
              <w:t>JW is 7 years older than Jordan.  Lacy is 2 years younger than JW.  Their combined ages is 36.  What is the age of each person.?</w:t>
            </w:r>
          </w:p>
          <w:p>
            <w:pPr>
              <w:pStyle w:val="Normal"/>
              <w:ind w:left="720" w:hanging="720"/>
              <w:rPr/>
            </w:pPr>
            <w:r>
              <w:rPr/>
            </w:r>
          </w:p>
        </w:tc>
        <w:tc>
          <w:tcPr>
            <w:tcW w:w="356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5.  </w:t>
            </w:r>
            <w:r>
              <w:rPr>
                <w:u w:val="single"/>
              </w:rPr>
              <w:tab/>
              <w:tab/>
              <w:tab/>
              <w:tab/>
            </w:r>
          </w:p>
        </w:tc>
      </w:tr>
      <w:tr>
        <w:trPr>
          <w:trHeight w:val="2622" w:hRule="atLeast"/>
          <w:cantSplit w:val="true"/>
        </w:trPr>
        <w:tc>
          <w:tcPr>
            <w:tcW w:w="754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nus A:     Find the LCM of     4X</w:t>
            </w:r>
            <w:r>
              <w:rPr>
                <w:vertAlign w:val="superscript"/>
              </w:rPr>
              <w:t>2</w:t>
            </w:r>
            <w:r>
              <w:rPr/>
              <w:t>Y   and  6XY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onus B:    Find the GCF of   6xyz;   8wyz;  and 10wxz</w:t>
            </w:r>
          </w:p>
        </w:tc>
        <w:tc>
          <w:tcPr>
            <w:tcW w:w="356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. 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B.  </w:t>
            </w:r>
            <w:r>
              <w:rPr>
                <w:u w:val="single"/>
              </w:rPr>
              <w:tab/>
              <w:tab/>
              <w:tab/>
              <w:tab/>
            </w:r>
          </w:p>
        </w:tc>
      </w:tr>
      <w:tr>
        <w:trPr>
          <w:trHeight w:val="284" w:hRule="atLeast"/>
        </w:trPr>
        <w:tc>
          <w:tcPr>
            <w:tcW w:w="2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720" w:right="720" w:gutter="0" w:header="0" w:top="720" w:footer="720" w:bottom="1008"/>
      <w:pgBorders w:display="allPages" w:offsetFrom="text">
        <w:top w:val="double" w:sz="4" w:space="11" w:color="000000"/>
        <w:bottom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nal Middle School 6</w:t>
    </w:r>
    <w:r>
      <w:rPr>
        <w:vertAlign w:val="superscript"/>
      </w:rPr>
      <w:t>th</w:t>
    </w:r>
    <w:r>
      <w:rPr/>
      <w:t xml:space="preserve"> Grade Math</w:t>
      <w:tab/>
      <w:t xml:space="preserve">                        </w:t>
      <w:tab/>
      <w:tab/>
      <w:t>Fall 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3:34:00Z</dcterms:created>
  <dc:creator>Preferred Customer</dc:creator>
  <dc:description/>
  <cp:keywords/>
  <dc:language>en-US</dc:language>
  <cp:lastModifiedBy>Rick Moore</cp:lastModifiedBy>
  <cp:lastPrinted>2004-10-08T07:11:00Z</cp:lastPrinted>
  <dcterms:modified xsi:type="dcterms:W3CDTF">2010-09-23T12:39:00Z</dcterms:modified>
  <cp:revision>6</cp:revision>
  <dc:subject/>
  <dc:title>Chapter 1 Pre Test      Name</dc:title>
</cp:coreProperties>
</file>